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73"/>
        <w:gridCol w:w="1680"/>
        <w:gridCol w:w="760"/>
        <w:gridCol w:w="1640"/>
      </w:tblGrid>
      <w:tr>
        <w:trPr>
          <w:tblHeader w:val="true"/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3 878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3 431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3 967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286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0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0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151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04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04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5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5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58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0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64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72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2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4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9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09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18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1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590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238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1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46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95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5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5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9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19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19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16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5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16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16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0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9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9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9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2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8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1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1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4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1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887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25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21,8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8,1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3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7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7-17T09:42:00Z</cp:lastPrinted>
  <dcterms:modified xsi:type="dcterms:W3CDTF">2020-07-17T06:42:00Z</dcterms:modified>
  <cp:revision>274</cp:revision>
  <dc:subject/>
  <dc:title/>
</cp:coreProperties>
</file>